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Preguntas sobre la lectura: “No oyes ladrar los perros”         03/01/2011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¿Cómo es la relación entre el padre y el hijo? Comenta.  ¿Cuál es el motivo de la ira del padre? Apoya tu respuesta con detalles extraídos del texto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Compara y contrasta las acciones del padre con las palabras duras con que lo regaña a lo largo del cuen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46:00Z</dcterms:created>
  <dc:creator>josefa.pueyocastan</dc:creator>
  <dc:description/>
  <cp:keywords/>
  <dc:language>en-US</dc:language>
  <cp:lastModifiedBy>josefa.pueyocastan</cp:lastModifiedBy>
  <dcterms:modified xsi:type="dcterms:W3CDTF">2011-01-06T20:51:00Z</dcterms:modified>
  <cp:revision>1</cp:revision>
  <dc:subject/>
  <dc:title> Preguntas sobre la lectura: “No oyes ladrar los perros”         03/01/2011</dc:title>
</cp:coreProperties>
</file>